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5.06.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318</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20.06.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SIA “OnPlate”</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elizabete.ozola@onplate.lv</w:t>
            </w:r>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SIA “OnPlate” 20.06.2025. iesniegumu (reģistrēts Inspekcijas dokumentu vadības sistēmā ar Nr. 21296)  par atzinumu bērnu diennakts nometnei “ESI VESELS” Skolas ielā 6, Salaspilī, Salaspils pamatskolas telpās laika posmā no 14.07.2025. līdz 17.07.2025.</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 xml:space="preserve">12.09.2024. Veselības inspekcijas Sabiedrības veselības kontroles nodaļa ir veikusi kontroli Objekta telpās un rezultātā tika sagatavots kontroles akts Nr. 00402224 ar slēdzienu, kā Objekts atbilst kontroles aktā vērtēto normatīvo aktu prasībām.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Inspekcija informē, ka saskaņā ar MK noteikumiem Nr. 981 “Bērnu nometņu organizēšanas un darbības kārtība” 9.5. punktu, </w:t>
            </w:r>
            <w:r>
              <w:rPr>
                <w:sz w:val="24"/>
                <w:szCs w:val="24"/>
                <w:shd w:fill="FFFFFF" w:val="clear"/>
                <w:lang w:val="lv-LV" w:eastAsia="en-US" w:bidi="ar-SA"/>
              </w:rPr>
              <w:t>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Vienlaikus Inspekcija informē, ka Objekta darbības laikā ir jāievēro ar Veselības ministriju saskaņotās Vienlaikus Inspekcija informē,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Higiēnas novērtēšanas nodaļas vadītāja </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Olga Saganovič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06:00Z</dcterms:created>
  <dc:creator>LigaZ</dc:creator>
  <dc:description/>
  <dc:language>en-US</dc:language>
  <cp:lastModifiedBy>Nataļja Vorobjova</cp:lastModifiedBy>
  <cp:lastPrinted>2014-11-21T11:07:00Z</cp:lastPrinted>
  <dcterms:modified xsi:type="dcterms:W3CDTF">2025-06-25T10:06:00Z</dcterms:modified>
  <cp:revision>2</cp:revision>
  <dc:subject/>
  <dc:title/>
</cp:coreProperties>
</file>